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pct" ContentType="image/x-pict"/>
  <Override PartName="/word/media/image23.png" ContentType="image/png"/>
  <Override PartName="/word/media/image10.pct" ContentType="image/x-pict"/>
  <Override PartName="/word/media/image22.png" ContentType="image/png"/>
  <Override PartName="/word/media/image9.pct" ContentType="image/x-pict"/>
  <Override PartName="/word/media/image13.pct" ContentType="image/x-pict"/>
  <Override PartName="/word/media/image2.png" ContentType="image/png"/>
  <Override PartName="/word/media/image8.pct" ContentType="image/x-pict"/>
  <Override PartName="/word/media/image7.pct" ContentType="image/x-pict"/>
  <Override PartName="/word/media/image6.png" ContentType="image/png"/>
  <Override PartName="/word/media/image21.png" ContentType="image/png"/>
  <Override PartName="/word/media/image19.pct" ContentType="image/x-pict"/>
  <Override PartName="/word/media/image3.png" ContentType="image/png"/>
  <Override PartName="/word/media/image20.png" ContentType="image/png"/>
  <Override PartName="/word/media/image18.png" ContentType="image/png"/>
  <Override PartName="/word/media/image4.png" ContentType="image/png"/>
  <Override PartName="/word/media/image15.pct" ContentType="image/x-pict"/>
  <Override PartName="/word/media/image17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16.pct" ContentType="image/x-pict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HOTOGRAPH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87  (2001) FUNDAMENTALS OF COLOR PHOTOGRAPH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343400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341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88  (2000)  EXPERIMENTAL PROCESSES AND PHOTOGRAPH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69100" cy="115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67500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89  (2000)  FUNDAMENTALS OF LIGHT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18300" cy="147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54800" cy="825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90  (2008)  BW PHOTOGRAPHY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34100" cy="261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7" t="-483" r="-207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94400" cy="2400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526" r="-211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91 (2008)  BW PHOTOGRAPHY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21400" cy="267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7" t="-472" r="-20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43600" cy="190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3" t="-662" r="-213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92  (2008)  BW PHOTOGRAPHY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56300" cy="330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3" t="-383" r="-213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18200" cy="142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93  (2008)  BEGINNING DIGITAL PHOTOGRAPH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18200" cy="194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4" t="-649" r="-214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05500" cy="177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</w:rPr>
      </w:pPr>
      <w:r>
        <w:rPr>
          <w:sz w:val="28"/>
        </w:rPr>
        <w:t>ART 194  (2008)  INTERMEDIATE DIGITAL PHOTOGRAPHY</w:t>
      </w:r>
    </w:p>
    <w:p>
      <w:pPr>
        <w:pStyle w:val="Normal"/>
        <w:rPr/>
      </w:pPr>
      <w:r>
        <w:rPr/>
        <w:drawing>
          <wp:inline distT="0" distB="0" distL="0" distR="0">
            <wp:extent cx="6210300" cy="303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4" t="-417" r="-204" b="-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18200" cy="208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4" t="-606" r="-214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96  (1998)  PORTFOLIO PHOTOGRAPH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86500" cy="762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42100" cy="762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90 (a)  (2008) BW PHOTOGRAPHY I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94400" cy="2438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518" r="-211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80100" cy="149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92  (1998)  Photographic Histor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83400" cy="914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213100" cy="685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93  (1998)  The Photographic Portfoli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86500" cy="711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341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ng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ct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0:46:00Z</dcterms:created>
  <dc:creator>Sara McKinnon</dc:creator>
  <dc:description/>
  <dc:language>en-US</dc:language>
  <cp:lastModifiedBy>Sara McKinnon</cp:lastModifiedBy>
  <dcterms:modified xsi:type="dcterms:W3CDTF">2009-09-13T23:00:00Z</dcterms:modified>
  <cp:revision>2</cp:revision>
  <dc:subject/>
  <dc:title>PRINTMAKING</dc:title>
</cp:coreProperties>
</file>